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I think its time we can start calling these Yankees teams of the past four years a dynasty. They just finished beating the Mets in the much hyped Subway Series. It took the Yankees five games, but at this time tomorrow they will be parading down the Canyon of Heroes. </w:t>
      </w:r>
    </w:p>
    <w:p>
      <w:pPr>
        <w:pStyle w:val="Normal"/>
        <w:rPr/>
      </w:pPr>
      <w:r>
        <w:rPr/>
        <w:tab/>
        <w:t>Game 1 of the series was much anticipated. It was the first Subway Series since 1956 and New Yorkers could not have been more excited. Andy Pettitte got the start for the Yankees; while Al Leiter pitched for the Mets. The Yankees scored the first two runs of the game in the bottom of the sixth inning. The Mets quickly answered back with three runs in the top of the seventh. It looked like the Mets might win when they went into the ninth inning up 3-2, however a great first at bat by Paul O’Neill quickly changed that. O’Neill saw 10 pitches from the Mets closer, Armando Benitez, and was able to work a walk. O’Neill would score the tying run, and then Luis Vizcaino would win the game in the 12</w:t>
      </w:r>
      <w:r>
        <w:rPr>
          <w:vertAlign w:val="superscript"/>
        </w:rPr>
        <w:t>th</w:t>
      </w:r>
      <w:r>
        <w:rPr/>
        <w:t xml:space="preserve">. </w:t>
      </w:r>
    </w:p>
    <w:p>
      <w:pPr>
        <w:pStyle w:val="Normal"/>
        <w:rPr/>
      </w:pPr>
      <w:r>
        <w:rPr/>
        <w:tab/>
        <w:t xml:space="preserve">Game 2 looked to be all Yankees from the start. They started with two quick runs in the first and then added another run in the second. They would continue to tack on runs in the sixth, seventh, and eighth. Those tack on runs proved to be very valuable as the Mets would score five runs in the ninth inning, but the Yankees were able to hold on and win by a final score of 5-6. </w:t>
      </w:r>
    </w:p>
    <w:p>
      <w:pPr>
        <w:pStyle w:val="Normal"/>
        <w:rPr/>
      </w:pPr>
      <w:r>
        <w:rPr/>
        <w:tab/>
        <w:t xml:space="preserve">Game 3 was the only game the Mets won in the series. The Mets scored the first run in the second inning, but were unable to hold the lead as the Yankees scored a run in both the third and fourth inning. The Yankees wouldn’t score again and the Mets scored one in the sixth and two in the Eighth to take a 4-2 lead. Benitez was able to save this game and the Mets had life in the series again. </w:t>
      </w:r>
    </w:p>
    <w:p>
      <w:pPr>
        <w:pStyle w:val="Normal"/>
        <w:rPr/>
      </w:pPr>
      <w:r>
        <w:rPr/>
        <w:tab/>
        <w:t xml:space="preserve">Game 4 started with a bang as Derek Jeter led off the game with a home run. The Yankees would score a fun in each of the first three innings. The Mets were able to put two runs across in the bottom of the third, but that was all the scoring of the game and the Yankees would go on to win 3-2. </w:t>
      </w:r>
    </w:p>
    <w:p>
      <w:pPr>
        <w:pStyle w:val="Normal"/>
        <w:rPr/>
      </w:pPr>
      <w:r>
        <w:rPr/>
        <w:tab/>
        <w:t>Game 5 was the last chance for the Mets. The Yankees took the lead in the second, but the Mets quickly answered back for two runs in the bottom half of the inning. The Mets held the lead for some time, giving their fans hope that they would live to see another day. The Yankees would tie the game at two in the sixth inning, and it stayed tied going into the ninth. The Yankees scored two runs in the ninth which gave them a 4-2 lead. The Mets put a runner on to begin the ninth. This allowed for their best hitter and home run threat, Mike Piazza, get a chance to hit. Piazza would hit a long fly ball that would end up in the glove of Bernie Williams, and the Yankees had their third straight World Series win.</w:t>
      </w:r>
    </w:p>
    <w:p>
      <w:pPr>
        <w:pStyle w:val="Normal"/>
        <w:rPr/>
      </w:pPr>
      <w:r>
        <w:rPr/>
        <w:tab/>
        <w:t xml:space="preserve">These Yankees have shown what hard work can do. They have begun each of the last two seasons as the hunted and were still able to end up on top. Joe Torre has proven to be a great hire. After beginning the 1996 season under scrutiny from the New York media, myself include, Torre has done nothing but lead his team to four World Championships in five years. This is a stretch unheard of in the day and age of free agency. Can they do it again next year? We will have to wait and see, but do yourself the favor of appreciating these Yankees, because this is something we might never see again. </w:t>
      </w:r>
    </w:p>
    <w:p>
      <w:pPr>
        <w:pStyle w:val="Normal"/>
        <w:rPr/>
      </w:pPr>
      <w:r>
        <w:rPr/>
        <w:t xml:space="preserve">Billy Lewis, New York Pos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22:00Z</dcterms:created>
  <dc:creator>guest</dc:creator>
  <dc:description/>
  <cp:keywords/>
  <dc:language>en-US</dc:language>
  <cp:lastModifiedBy>guest</cp:lastModifiedBy>
  <dcterms:modified xsi:type="dcterms:W3CDTF">2013-03-25T16:47:00Z</dcterms:modified>
  <cp:revision>1</cp:revision>
  <dc:subject/>
  <dc:title/>
</cp:coreProperties>
</file>